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This was a yummy recipe Claire cooked last night!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Cheers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Jo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4 Each free-range or organic chicken drumsticks &amp; thighs, bone in, skin on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3 tablespoons olive oil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 each red &amp; green capsicum, thinly sliced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 red onion, thinly sliced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3 cloves garlic, crushed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 spicy chorizo sausage, sliced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 teaspoon sweet smoked paprika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2 tablespoons tomato past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 cup basmati rice, washed &amp; drained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/2 cup white win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 cup chicken stock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finely grated zest of 1/2 an orang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juice of 1 orang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/2 teaspoon sea salt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/2 cup black or green olives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1 tablespoon chopped flat-leaf parsley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(28 cm x 6 cm deep cazuela or a 10 cup capacity cast iron casserole)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reheat the oven to 180C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Heat the olive oil in the Cazuela or Casserole. Season the chicken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ieces &amp; cook on all sides until golden. Remove &amp; set asid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Add the capsicums, red onion, garlic, chorizo &amp; paprika, season&amp; saut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for 20 mins. Add the tomato paste &amp; cook for 1 minute. Stir in th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rice then pour in the wine, stock, orange zest &amp; juice &amp; the salt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lace the chicken on top of the rice along with any juices &amp; th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olives. Bring to the boil, cover tightly &amp; bake for 40 minutes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To serve scatter with the flat-leaf parsley &amp; serve immediately.</w:t>
      </w:r>
    </w:p>
    <w:p>
      <w:pPr>
        <w:pStyle w:val="Normal"/>
        <w:spacing w:before="0" w:after="20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erves 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2:40:00Z</dcterms:created>
  <dc:creator>john  wilson</dc:creator>
  <dc:description/>
  <cp:keywords/>
  <dc:language>en-US</dc:language>
  <cp:lastModifiedBy>john  wilson</cp:lastModifiedBy>
  <dcterms:modified xsi:type="dcterms:W3CDTF">2010-12-19T02:40:00Z</dcterms:modified>
  <cp:revision>3</cp:revision>
  <dc:subject/>
  <dc:title/>
</cp:coreProperties>
</file>